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Otello, Macbeth, Riccardo III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Tre racconti shakespeariani</w:t>
      </w:r>
    </w:p>
    <w:p>
      <w:pPr>
        <w:pStyle w:val="Normal"/>
        <w:jc w:val="center"/>
        <w:rPr/>
      </w:pPr>
      <w:r>
        <w:rPr/>
        <w:t>a cura di Nicola F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hakespeare ha inventato le sue storie per rappresentarle in scena, ma nelle pieghe delle sue parole si nascondono molti segreti che non sempre il teatro riesce a rivelare. I tre racconti shakespeariani di Nicola Fano puntano a rivelare qualcuno di questi segreti, qualche aspetto meno noto delle vicende inventate dal grande drammaturgo inglese. Più della gelosia, per esempio, a Shakespeare interessava l’inettitudine politica di Otello che si faceva abbindolare da cattivi consiglieri… E che dire di Macbeth e signora, la coppia più “innamorata” del canone shakespeariano, l’unica che chiami “amore” il proprio compagno e che per troppo amore, appunto, scivola nella violenza e nella pazzia? E, infine, c’è Riccardo III, il re sanguinario che, guarda caso, viene sconfitto dal nonno della Regina Elisabetta…</w:t>
      </w:r>
    </w:p>
    <w:p>
      <w:pPr>
        <w:pStyle w:val="Normal"/>
        <w:jc w:val="both"/>
        <w:rPr/>
      </w:pPr>
      <w:r>
        <w:rPr/>
        <w:t>Shakespeare si rivolgeva al suo pubblico, appunto, ma sapeva che per parlare a tutti (compresi i suoi posteri) non serviva ricamare sui personaggi ma riflettere sui sentimenti: Otello, Macbeth e Riccardo III muoiono, ma i loro sentimenti restano nei secoli.</w:t>
      </w:r>
    </w:p>
    <w:p>
      <w:pPr>
        <w:pStyle w:val="Normal"/>
        <w:jc w:val="both"/>
        <w:rPr/>
      </w:pPr>
      <w:r>
        <w:rPr/>
        <w:t xml:space="preserve">I tre racconti shakespeariani, dunque, saranno come un pro-memoria narrativo per entrare nel cuore del mondo di Shakespeare e scoprire che quelle vicende, quelle passioni e quegli intrecci non riguardano solo gli inglesi a cavallo tra la fine del Cinquecento e l’inizio del Seicento, ma riguardano anche tutti noi, oggi, cittadini del Terzo Millenni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tello, scritto probabilmente nel 1604, è la storia paradigmatica di un femminicidio, in quanto tale tragicamente attuale. Ma è anche un’invettiva sulla cattiva politica e sulla filosofia del male: Iago conduce Otello alla follia per dimostrare il potere della ragione sul Caso. Ma la morte di Desdemona dimostra il contrario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cbeth, scritto probabilmente tra il 1605 e il 1606, ancora più di Amleto è la tragedia della modernità, quella in cui le certezze di stampo classico («il bello è buono») vengono travolte dai dubbi di Macbeth presto risolti in crimine proprio dall’incapacità di riflettere sulla vita. E infatti le streghe che aprono il testo cantano «Il brutto è bello, il bello è brutto»: ormai la confusione regna su tut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iccardo III, fu scritto da Shakespeare (probabilmente nel 1592) per lanciare nell’empireo dei divi del teatro elisabettiano il suo amico e sodale Richard Burbage. Storia nera per eccellenza, quella di Riccardo Gloucester è la parabola di un irregolare, un uomo “rifiutato” dalla società che si vendica uccidendo: purtroppo, da questo punto di vista, è una parabola fortemente contemporanea…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0:05:26Z</dcterms:created>
  <dc:creator>Anna Brotzu</dc:creator>
  <dc:description/>
  <dc:language>en-US</dc:language>
  <cp:lastModifiedBy/>
  <cp:revision>0</cp:revision>
  <dc:subject/>
  <dc:title/>
</cp:coreProperties>
</file>